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STR68BS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efestigungsset für LED-Stripe ab IP54 - max. 10mm Breite - 12x Clip, 24x Schraube, 2x Abschluss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33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Befestigungsset umfasst 12x Befestigungsclip, 24x Schraube und 2x Endkappe für LED-stripes ab IP54. Das Set passt für Stripes mit einer Breite von max. 10mm und einer Höhe von max. 4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