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68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set für LED-Strips ab IP54 - max. 12mm Breite - 12x Clip, 24x Schraube, 2x Abschluss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15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Befestigungsset umfasst 12x Befestigungsclip, 24x Schraube und 2x Endkappe für LED-strips ab IP54. Das Set passt für Strips mit einer Breite von max. 12mm und einer Höhe von max. 4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