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810UNIS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nschlussleitung und Direktverbinder für LED-Strip - Unicolor - 8-10mm - max. 120LED/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45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nschluss-Set beinhaltet sowohl eine 150mm lange Anschlussleitung, sowie einen Direktverbinder. Beides wird einfach an den Lötpunkten des jeweiligen LED-Strips aufgeschoben, wodurch das Anlöten von zusätzlichen Leitungen entfällt. Geeignet für Unicolor-Strips mit einer Breite von 8mm und 10mm. Damit die Befestigung des Clips problemlos möglich ist, muss der erste Chip auf dem Strip mindestens 4mm von der Schnittkante entfernt sitzen, dies ist im Regelfall bei Strips mit max. 120 Chips pro Meter gegeben. Die maximale Belastbarkeit beträgt 36V und 5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Anschlusss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