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2024420509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0W/m - max. 1431lm/m - 84LED/m - 5m-Rolle - RGB+W(4000K) - Multicolor-Chips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9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Bei den verbauten LED-Chips handelt es sich um RGBW-Chips, d. h. für jede Farbe und für weiß besitzen die Chips je eine Brennstelle. Außerdem erreichen die auf diesem Strip verbauten superbright LED-Chips im Vergleich zu herkömmlichen LED-Chips eine deutlich höhere Lichtausbeute bei gleicher Leistungsaufnahme, bzw. vergleichbare Lichtausbeute bei geringerer Leistungsaufnahme. Dadurch sind die Strips perfekt geeignet, um anspruchsvolle Beleuchtungsszenarien umzusetzen. Ganz egal, ob Ambientebeleuchtung, Hauptbeleuchtung, oder eine Kombination aus beidem, z. B. in Wohnzimmer, Schlafzimmer Flur, oder vieles mehr. Der Phantasie sind nahezu keine Grenzen gesetzt. Aufgrund der RGBW LED-Chips sind pro Lichtfarbe insgesamt 42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4000K. Die maximale Lichtausbeute beträgt 487lm im RGB-Modus und 944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7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