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STRSB672442050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20W/m - max. 1378lm/m - 84LED/m - 5m-Rolle - RGB+W(3000K) - Multicolor-Chips - max. Einspeiselänge: 5m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37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RGBW LED-Strip mit hochleistungs LED-Chips. Gegenüber einfachen RGB-Strips, ist der Strip mit RGBW-Chips bestückt. RGB und weiß lassen sich wahlweise zusammen oder separat abschalten. Dadurch sind die Strips perfekt geeignet, um anspruchsvolle Beleuchtungsszenarien umzusetzen. Ganz egal, ob Ambientebeleuchtung, Hauptbeleuchtung, oder eine Kombination aus beidem, z. B. in Wohnzimmer, Schlafzimmer Flur, oder vieles mehr. Der Phantasie sind nahezu keine Grenzen gesetzt. Außerdem handelt es sich bei den verwendeten LED-Chips um Multicolor LED-Chips, d. h. jeder Chip hat vier Brennstellen, je eine für rot, blau, grün und weiß, wodurch pro Lichtfarbe insgesamt 420 Brennstellen je 5m-Strip vorhanden sind. Hierdurch wird im Vergleich zu RGBW-Strips mit herkömmlichen, abwechselnd aufgebrachten LED-Chips, ein deutlich homogeneres Lichtbild erzielt. Wichtig: Um ein überhitzen des Strips zu vermeiden, darf dieser nur auf wärmeleitenden Untergründen verbaut werden, vorzugsweise in Aluminiumprofilen. Die für den Strip benötigten Steuerungen sind separat erhältlich. Die warmweißen LED-Chips haben eine Farbtemperatur von 3000K. Die technischen Angaben sind Maximalwerte und werden nur bei voller Leistung erreicht. Der Strip ist außerdem UV-beständig. Die Lichtausbeute beträgt bei RGB max. 472lm und bei Warmweiß max. 906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71,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3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