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K2024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W/m - 1200lm/m - 120LED/m - 5m-Rolle - 2700K - max. Einspeiselänge: 6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Für noch mehr Flexibilität ist der Stripe nach jedem LED-Chip kürzbar. Wichtig: Um ein überhitzen des Strips zu vermeiden, darf dieser nur auf wärmeleitenden Untergründen verbaut werden, vorzugsweise in Aluminiumprofilen. Exaktes Binning erlaubt Farbtoleranzen von maximal +/-50K. Die Lichtausbeute beträgt 120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