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SBSV202460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9,6W/m - 800lm/m - 120LED/m - 5m-Rolle - 3000K - Sideview - max. Einspeiselänge: 6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5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, Bilder und vieles mehr. Durch die seitlich angebrachten LED-Chips, ist der Strip besonders für die Verwendung bei beengten Platzverhältnissen geeignet. Den Anwendungsmöglichkeiten sind nahezu keine Grenzen gesetzt. Die auf diesem Strip verbauten superbright LED-Chips erreichen im Vergleich zu herkömmlichen LED-Chips eine deutlich höhere Lichtausbeute bei gleicher Leistungsaufnahme, bzw. vergleichbare Lichtausbeute bei geringerer Leistungsaufnahme. Wichtig: Um ein überhitzen des Strips zu vermeiden, darf dieser nur auf wärmeleitenden Untergründen verbaut werden, vorzugsweise in Aluminiumprofilen. Exaktes Binning erlaubt Farbtoleranzen von maximal +/-50K. Die Lichtausbeute beträgt 80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