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Q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 - weiß - IP54 -  inkl. Netzgerät - 18W - 3000K, 4000K - 1494lm, 1692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49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1494lm), 4000K (1692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