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Q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 - weiß - IP54 -  inkl. Netzgerät - 25W - 3000K, 4000K - 2075lm, 2350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499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2075lm), 4000K (235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