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TS1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 linear - weiß - IP20 - 220-240V/AC/DC - 40W (20W Down und 20W Up) - 3000K, 4000K - 1720lm, 1840lm - UGR kl. 19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SW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2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entsteht immer eine sehr homogene Ausleuchtung. Die Leuchte kann auch mit einer Eingangsspannung von 170-250V/DC betrieben werden. Die Lichtverteilung liegt bei 20W Downlight und 20W Uplight. Mittels Schalter kann eine von zwei möglichen Farbtemperaturen eingestellt werden. Die möglichen Lumen unter Berücksichtigung der jeweiligen Farbtemperaturen sind: 3000K (1720lm) und 4000K (1840lm). Die Kabel der Seilabhängung sind 2,50m lang. Baldachin: LxBxH: 360x35x60m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8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