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TWR22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weiß - IP54 - Tunable White - 18W - 2700-5700K -1426-1614lm - 220-240V - DALI - inkl. ext. DALI-Netzgerät - L80B2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9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urch die niedrige Einbautiefe lässt sich das Panel auch bei z. B. abgehängten Decken mit einfacher Beplankung, aber auch Wänden ohne Probleme einsetzen. Durch den großflächigen Lichtaustritt wird dabei immer eine sehr homogene Ausleuchtung des Raumes erreicht. Der Lightguide und Diffusor ist aus vergilbungsfreiem PMMA gefertigt. Die Leuchte kann auch mit einer Eingangsspannung von 196-264V/DC betrieben werden. Das Netzgerät hat folgende Maße: XXmm. Die Leuchte ist zu dem Flicker-Free. L80B20 bei 50.000h. Protokoll: DT8, DALI2, Push-di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2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6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