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5122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2m - 130/175mA  - IP20 - 15/20W - 4000K - 2600/350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