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D515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5 1,5m - 130/175mA - IP20 - 20/28W - 4000K - 3500/4900lm - ohne Netzgerät - Leistung einstellbar über ext. DALI NG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3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Mit dem separat erhältlichen Netzgerät können die Leistungen für den Sanierungseinsatz eingestellt werden. Das Netzgerät verfügt ebenfalls über eine Durchgangsverdrahtungsmöglichkeit. Das Gehäuse ist aus UV-beständigen PC gefertigt. Inklusive Anschlussleitung Länge 0,75m.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Kab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