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D815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anierungseinsatz - Ersatz für T8 1,5m - 130/175mA - IP20 - 20/28W - 4000K - 3500/4900lm - ohne Netzgerät - Leistung einstellbar über ext. DALI NG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1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LED-Sanierungseinsatz können vorhandene Leuchten unkompliziert auf LED umgerüstet werden. Zur vereinfachten Installation besitzt die Leuchte rückseitig zwei verstellbare Magnete, mit denen diese einfach an magnetischen Untergründen angebracht werden kann. Zusätzlich kann die Leuchte auch verschraubt werden. Mit dem separat erhältlichen Netzgerät können die Leistungen für den Sanierungseinsatz eingestellt werden. Das Netzgerät verfügt ebenfalls über eine Durchgangsverdrahtungsmöglichkeit. Das Gehäuse ist aus UV-beständigen PC gefertigt. Inklusive Anschlussleitung Länge 0,75m.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Kabe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 bis 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