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P40V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ALI Netzgerät für Saneo - max. 40W - 200-240V/AC + 200-264V/DC - DALI2, DT6 - Output: 75-400mA - inkl. Montageschiene mir Magnetfü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LI Netzgerät für die Serie SANEO. Der zu verwendende Ausgangsstrom kann mittels Dipschalter eingestellt werden. Die möglichen Leistungseinstellungen sind aus der Anleitung zu entnehmen. Inklusive Montageschiene mit Magnetfüßen und sekundärseitiger Anschlussklemme zum Anschluss zweier SANEO und Befestigungsschraube zur Fixierung der Schiene.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Metall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DAL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