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0612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0,6m - 220-240V/AC - IP20 - 9/12W - 3000K - 1530/204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9/12W) bei einer Effizienz von 17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