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UMAS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nschlussklemme (magnetisch) mit Zugentlastung für SANEO - mit Verschraubungsmöglichkeit und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ANE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643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nschlussklemme (magnetisch) mit Zugentlastung für SANEO, mit zusätzlicher Verschraubungsmöglichkeit (1x Schraube inkl.) und Durchgangsverdrahtung. Die Anschlussklemme hat die Maße L: 73mm; B: 42mm; H28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55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nschluss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