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UMC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clip mit Magnet für Saneo - 2er-Set - flächenbü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ANE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1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rsatzmontageclip für die Serie Saneo. Das Set besteht aus 2x Montageclip mit Magne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