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UMCL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Montageclip mit selbstschneidender Schraube für Saneo - 2er-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ANE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2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ontageclip für nicht magnetische Untergründe. Das Set besteht aus 3x Montageclip mit selbstschneidender Schraub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Befestigungs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