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V240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0,1-8W - IP20 - Primär: 100-240V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281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kleinen Bauform perfekt in Schalterdosen verbauen, kann aber auch beim Möbelbau zum Einsatz gebracht werden, da die MM-Kennzeichnung gegeben ist. Die Anschlussleitungen haben eine Länge von 14cm primärseitig und 17cm sekundärseitig. Technische Daten: Versorgungsspannung: 100-240V/AC und 180-250V/DC, ta: -20°C - 50°C, tc: 80°C, Powerfaktor: 0,90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5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