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MPLK316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700mA - 2-6W - IP20 - Primär: 100-240V - geeignet für Schalterdosenmontag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48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LED-Netzgerät lässt sich auf Grund der kleinen Bauform perfekt in Schalterdosen verbauen, kann aber auch beim Möbelbau zum Einsatz gebracht werden, da die MM-Kennzeichnung gegeben ist. Der Anschluss primärseitig und sekundärseitig erfolgt durch Schraubklemmen, welche für Kabel von 0,75mm² - 2,5mm² geeignet sind. Technische Daten: Versorgungsspannung: 100-240V/AC und 180-250V/DC, ta: -20°C - 50°C, tc: 80°C, Powerfaktor 0,4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3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2,00 bis 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700,00 bis 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