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MSLK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0,1-6W - IP20 - Primär: 100-240V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14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LED-Netzgerät lässt sich auf Grund der kleinen Bauform perfekt in Schalterdosen verbauen, kann aber auch beim Möbelbau zum Einsatz gebracht werden, da die MM-Kennzeichnung gegeben ist. Der Anschluss primärseitig und sekundärseitig erfolgt durch Schraubklemmen, welche für Kabel von 0,75mm² - 2,5mm² geeignet sind. Technische Daten: Versorgungsspannung: 100-240V/AC und 180-250V/DC, ta: -20°C - 50°C, tc: 80°C, Powerfaktor: 0,4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