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NSS0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V-Stecksystem - 12-48V - Steckverbinder schraub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0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Niedervolt-Sicherheits-Stecksystem kann für zahlreiche Anwendungen im Niedervoltbereich, von 12-48V verwendet werden. Der Steckverbinder kann für Kabel bis 2,5mm² verwendet werden. Durch die integrierte Verriegelung ist die Verbindung außerdem gegen unbeabsichtigtes Lösen gesich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