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NVSCLIP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Edelstahl-Montage-Clip (2xClip, 4xSchrauben)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0271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Edelstahl-Befestigungsclip für die Montage verschiedener Profile. Mit dem Clip können die Alu-Profile bündig an Decke oder Wand montiert werden. Technische Daten: Material: Edelstahl. Die Lieferung umfasst 2x Clip inkl. Schrauben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8,5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4,5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Befestigungssatz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Edelstah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