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02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700mA - 3W - 3000K - 170lm - Frontglas geriffelt, mit opt. 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8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Es können mehrere Leuchten über ein Betriebsgerät betrieben werden, wodurch sich verschiedene Lichtgruppen innerhalb eines Raums schalten lassen. Da die Leuchte über 700mA betrieben wird, sind die Leuchten in Reihe zu schalten. Die Leuchte verfügt über eine 0,15m lange Anschlussleitung.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70,00 bis 2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0,00 bis 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