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54 - 700mA - 2W - 6000K - 135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Die Farbe der Leuchte ist RAL9003.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