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0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54 - 700mA - 2W - 4000K - 123lm - geeignet für Montage auf Schalterdo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ALI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58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Einbauleuchte ist so konzipiert, dass diese entweder in der Wand, oder wahlweise auch in Schalterdosen montiert werden kann. Die Farbe der Leuchte ist RAL9003. Auf Grund der Bauform und Leistung ist die Leuchte perfekt als Orientierungsleuchte geeignet. Da die Leuchte über 700mA betrieben wird, sind die Leuchten in Reihe zu schalten. Die Leuchte verfügt über eine 0,5m lang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