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20 - 100-240V - 2,2W - 3000K - 150lm - inkl. Netzteil 700mA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