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20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lu - IP20 - 700mA - 2,5W - 3000K - 1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92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Akzentuierte Beleuchtung und vieles mehr, lassen sich mit dieser Leuchte umsetzten. Dank der MM-Kennzeichnung kann die Leuchte auch im Möbelbau zum Einsatz gebracht werden. Es können mehrere Leuchten über ein Betriebsgerät betrieben werden, wodurch sich verschiedene Lichtgruppen innerhalb eines Raums schalten lassen. Da die Leuchte über Konstantstrom betrieben wird, müssen mehrere Leuchten in Reihe geschalten werden. Die Anschlussleitung hat eine Länge von 1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46,00 bis 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