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3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schwenkbar - weiß - IP20 - 3000K - 3W - 210lm - 100-240V - inkl. externem Netzgerät - Netzgerät: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2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vielfältige Anwendungen im Innenbereich realisieren. Da die MM-Kennzeichnung gegeben ist, kann die Leuchte selbst beim Möbelbau zum Einsatz gebracht werden. Zusätzliche Kosten für Leuchtmittel entfallen bei dieser Leuchte, da die Leistung von einem fest verbauten LED-Chip geliefert wird. Außerdem wird die Leuchte anschlussfertig ausgeliefert. Dies bedeutet, dass das Netzgerät über eine 15cm lange Leitung bereits an der Leuchte angeschlossen ist. Zum Anschluss an die Versorgungsleitung verfügt das Netzgerät auch primärseitig über eine 15cm lange Anschlussleitung. Der Schwenkwinkel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engstrahlend 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