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Deckeneinbau - rund - EDS - IP44 - 350mA - 1W - 3000K - 5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V4A-Edelstahl Deckeneinbaulichtpunkt für vielfältige Anwendungen im Innenbereich. Sowohl Effektbeleuchtungen, Akzentuierte Beleuchtung und vieles mehr, lassen sich mit dieser Leuchte umsetzten. Es können mehrere Leuchten über ein Betriebsgerät betrieben werden, wodurch sich verschiedene Lichtgruppen innerhalb eines Raums schalten lassen. Der Lichtpunkt verfügt über eine 2m lange Anschlussleitung. Optional könnte die Haltefeder entfernt werden um den Lichtpunkt in die Wand einzusetzen, hierbei verringert sich der Lochausschnitt auf 11mm.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8,00 bis 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00 bis 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