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5435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 - schwarz - IP54 (front) - 220-240V - 35W - 3000K, 4000K, 5000K - 3605, 4200, 3675lm - inkl. ext. 900mA-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GATTO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60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Zusätzliche Kosten für Leuchtmittel entfallen bei dieser Leuchte, da die Leistung von einem fest verbauten LED-Chip geliefert wird. Da im Lieferumfang das Netzgerät bereits enthalten ist, fallen auch hierfür keine zusätzlichen Kosten an. Im eingebauten Zustand erreicht die Leuchte frontseitig die Schutzart IP54. Mit dem am Kabel angebrachten Schalter kann eine von zwei möglichen Farbtemperaturen eingestellt werden. Die möglichen Farbtemperaturen und daraus resultierenden Lumen sind: 3000K (3150lm), 4000K (3500lm) und 5000K (3675lm). Der Schwenkwinkel beträgt 30°. Der Ausstrahlwinkel beträgt 60°. Die Gehäusefarbe ist ähnlich RAL9005. Das externe Netzgerät hat die Abmessungen: 153x52x30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200,00 bis 4.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60,00 bis 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