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543509EB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Reduzierring für P54350925 - schwarz - 1x Ring und 2x Federaufsatz zum verlängern der Feder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GATT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6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Reduzierring für P54350925, lässt sich der Durchmesser der Leuchte von 180mm auf 220mm erweitern. Im Lieferumfang befinden sich 1x Reduzierring und 2x Federaufsatz um die Federn zu verlängern. Die Ringfarbe ist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Einbaurah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