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08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65 - 200-240V - 8W - 3000K - 869lm - inkl. Netzgerät (IP20), dimmbar - L70B10 bei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schwenkbare LED Deckeneinbauleuchte lässt sich aufgrund der gegebenen Schutzart nicht nur im Wohnraum, sondern auch im Feuchtraum einsetzen. Zusätzliche Kosten für Leuchtmittel entfallen bei dieser Leuchte, da die Leistung von einem fest verbauten LED-Chip geliefert wird. Da im Lieferumfang das Netzgerät bereits enthalten ist, fallen auch hierfür keine zusätzlichen Kosten an. Der Schwenkwinkel beträgt 20°. Der Ausstrahlwinkel beträgt 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69,00 bis 8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