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243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llpainter - silber - IP65 - 36W - 4000K - 2750lm - 24V/DC - Ein- und Ausgang je 24cm Leitung mit Stecksystem - max. 4 Wallwasher zusammenschließen!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8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washer kann nicht nur für zahlreiche Anwendungen im Außenbereich, sondern ebenso im Innenbereich verwendet werden. Die Montage erfolgt mit den im Lieferumfang enthaltenen Haltern. Diese ermöglichen einen Schwenkbereich von 180°. Die angegebene Höhe ist inkl. Halter, im nicht geschwenkten Zustand gemessen. Zur Vermeidung von Kondenswasser verfügt der Wallwasher über ein selbstentlüftendes Entlüftungsventil. An beiden Seiten des Wallwasher befindet sich eine jeweils 20cm lange Anschlussleitung mit Stecker bzw. Buchse, wodurch mehrere Wallwascher (max. 4) miteinander verbunden und somit über nur ein Betriebsgerät betrieben werden können. Die Zuleitung zum Anschluss an das Netzgerät ist separat, in den Längen 10m (P65ASL1000UNI) oder 3m (P65ASL300UNI) erhältlich. Ebenso ist eine 1m lange Verbindungsleitung separat erhältlich (P65VBL100UNI). ta: -20°C - 45°C. Der Ausstrahlwinkel beträgt 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0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750,00 bis 2.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Fokus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