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ASL300RG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nschlussleitung Länge: 300cm - für P65240999 / P65241899 / P652436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nschlussleitung kann für die RGB LED Wallpainter P65240999, P65241899 und P65243699 verwendet werden. Die Leitung verfügt einseitig über eine Buchse zum verbinden mit dem Wallpainter und auf der anderen Seite über freie Aderenden zum Anschluss an das Betriebsgerät. Die Leitungslänge beträgt 3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