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0610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elstahl - IP67 - 24V/DC - 0,6W - RGB - max. 1000kg, 20km/h - 0,5m ASL für IP65-Stecksyst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42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RGB Bodeneinbauleuchte für vielfältige Anwendungen im Innen- und Außenbereich. Extrem geringe Leistungsaufnahme und trotzdem genug Leuchtkraft um optische Akzente zu setzten, wie z. B. Seitenwangen von Treppen, im Terrassenboden und vieles mehr. Die Leuchte ist komplett aus V4A-Edelstahl gefertigt und besitzt eine 50cm lange Anschlussleitung mit Stecker für den Anschluss an das IP65-Stecksystem. Es können bis zu sechs Leuchten an einer Einspeisung angeschlossen werden. Die Farbsteuerung sowie Dimmung erfolgt über die separat erhältliche RGB-Steuer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