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01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elstahl - IP67 - 12V/DC - 1W - 3000K - 100lm - max. 1000kg, 20km/h - 0,5m ASL für IP65-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Edelstahl gefertigt und besitzt eine 50cm lange Anschlussleitung mit Stecker für den Anschluss an das IP65-Stecksystem. Die Leuchte ist überfahrbar bei max. 1000kg und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