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04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elstahl - IP67 - 12V/DC - 1W - 3000K - 100lm - max. 1000kg, 20km/h - 0,5m ASL für IP65-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6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Extrem geringe Leistungsaufnahme und trotzdem genug Leuchtkraft um optische Akzente zu setzten, wie z. B. Seitenwangen von Treppen, im Terrassenboden und vieles mehr. Die Leuchte ist komplett aus Edelstahl gefertigt und besitzt eine 50cm lange Anschlussleitung mit Stecker für den Anschluss an das IP65-Stecksystem. Die Leuchte ist überfahrbar bei max. 1000kg und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