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54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4-fach - anthrazit - IP67 - 220-240V - 7W - 3000K - 188lm - max. 500kg - 0,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COP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Bodenleuchte ist durch den vierseitigen Lichtaustritt perfekt als Orientierungsleuchte geeignet und kann nicht nur im Boden, sondern auch in der Wand verbaut werden. Die Montage erfolgt mittels der im Lieferumfang befindlichen Kunststoff-Einbauhülse. Im Lieferumfang ist eine zweite Kabelverschraubung enthalten (für Kabel bis max. 8mm Durchmesser), welche optional verwendet werden kann um beim Einsatz mehrer Leuchten diese durchverdrahten zu können. Die Leuchte ist begehbar und kann auch z. B. mit einem Fahrrad, jedoch nicht mit einem PKW / LKW befahren werden. Dank der Pulverbeschichtung ist die Leuchte auch bei Salzhaltiger Luft einsetzbar. Die Leuchte besitzt einen Ausstrahlwinkel von 4x 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