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6812350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Gartenspot - EDS - IP68 - GZ-4 - 3,5W - 3000K - 220lm - 220-240V/AC - 3er-Set inkl. IP44 NG / 3-fach Verteiler (STL) - inkl. Erdspieß und Stativ - bis 1,5m Tauchtief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033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3,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Garten- / Wegeleuchten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massiven LED-Strahler können für vielfältige Anwendungen zum Einsatz gebracht werden. Da im Lieferumfang für jeden Spot sowohl ein Stativ (Montagefuß), als auch ein Erdspieß enthalten sind, können die Spots nahezu überall montiert werden. Aufgrund der gegebenen Schutzart ist sogar der Einsatz unter Wasser bis zu einer Tauchtiefe von 1,5m möglich. Das komplette Set wird über das IP44-Stecksystem einfach verkabelt. An jedem Spot befindet sich eine 5m lange Anschlussleitung. Außerdem befindet sich im Set ein 3-fach-verteiler, sowie das Vorschaltgerät, welches eine 1,8m lange Zuleitung mit Netzstecker hat. Sowohl der Erdspieß, als auch das Stativ sind mit einem feinen Zahnraster versehen, um ein ungewolltes schwenken des Spots zu verhindern. Der Schwenkwinkel beträgt 60°. Bei Bedarf können die mitgelieferten LED-Leuchtmittel natürlich jederzeit ausgetauscht werden. Die technischen Daten beziehen sich auf einen Spo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Z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unbehande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00 bis 2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