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AR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20 - 200-240V/AC - 12W - 3000, 4000, 5700K- 940lm, 1020lm, 984lm - Phasen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LA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8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Mittels Schalter kann eine der drei Lichtfarben eingestellt werden. Die möglichen Farbtemperaturen und daraus resultierenden Lumen sind: 3000K (940lm), 4000K (1020lm) und 5700K (984lm). L80B1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40,00 bis 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