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AR2513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Gehäusering EDS-Optik für Anbauleuchte PAR250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LANU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189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Panel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Gehäuseabdeckring für die Anbauleuchte PAR250125. Der Ring wird einfach auf die Leuchte aufgesteckt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Dekorelem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25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