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AR3009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schwarz für Anbauleuchte PAR3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A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9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PAR30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