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3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nthrazit - IP20 - 350mA - 3W - 3000K - 30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6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6514, welches zum einen einfach über den AMP-Stecker mit der Leuchte verbunden werden kann und außerdem sowohl über Phasenan- und Phasenabschnitt dimmbar ist. Der Schwenkwinkel beträgt 20°, Gehäusefarbe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