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4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350mA - 6W - 3000K-2000K - 600lm-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