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C200615D2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chrom matt - IP20 - 350mA - 6W - 3000K-2000K - 600lm-60lm - L80B1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PC20-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968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COB-LED Deckeneinbauleuchte ist mit einer dim2warm LED ausgestattet, dies bedeutet, dass sich beim Dimmen die Lichtfarbe im Farbbereich von 2000K-3000K mit verändert. Somit lassen sich vielfältige Anwendungen im Innenbereich, wie z. B. Effektbeleuchtung, Raumbeleuchtung, Akzentuierte Beleuchtung und vieles mehr realisieren. Da außerdem die MM-Kennzeichnung gegeben ist, lässt sich diese sogar im Möbelbau verwenden. Zusätzliche Kosten für Leuchtmittel entfallen bei dieser Leuchte, da die Leistung von einem fest verbauten LED-Chip geliefert wird. Dank der Konstantstromversorgung lassen sich auch mehrere Leuchten über ein Netzgerät betreiben, wobei hierbei der optional erhältliche 6-fach-AMP-Verteiler (P-LEDAMP006) verwendet werden kann. Die 30cm lange Anschlussleitung ist mit einem AMP-Stecker versehen. Die Dimmart ist abhängig vom jeweils verwendetem Netzgerät. Sofern jede Leuchte mit einem eigenen Netzgerät betrieben werden soll, wäre die perfekte Ergänzung das PLD109, welches zum einen einfach über den AMP-Stecker mit der Leuchte verbunden werden kann und außerdem sowohl über Phasenan- und Phasenabschnitt dimmbar ist. Der Schwenkwinkel beträgt 20°. Die angegebenen 600lm werden im ungedimmten Betrieb (3000K) erreicht, während bei voller Dimmung (2000K) 60lm erreicht werd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Chro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0,00 bis 6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38,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