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1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- IP20 - 200-240V - 6W - 2700K - 575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5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6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75,00 bis 5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