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916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nthrazit - IP20 - 200-240V - 8,4W - 3000K - 101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97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7016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