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30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weiß (STL) - IP20 - 220-240V - 3W - 3000K - 300lm - inkl. Netzgerät - inkl. ext. 350mA-Netzgerät: PLD6514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7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9003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8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